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5.3; Z70, Z71.9; Z72.5; Z72.6; Z72.8; Z72.9; Z74; Z75; Z76.3; Z76.5; Z76.8; Z76.9; R75, R78.0-R78.5, Группа диагнозов Z72.0; Z72.1; Z72.2 – возможно применение  по итогам </w:t>
      </w:r>
      <w:r>
        <w:rPr>
          <w:color w:val="00B050"/>
          <w:sz w:val="28"/>
          <w:szCs w:val="28"/>
        </w:rPr>
        <w:t>проведения профилактического медицинского осмотра и диспансеризации определенных групп взрослого населения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Не подлежат оплате случаи оказания медицинской помощи после официально установленной даты смерти,</w:t>
      </w:r>
      <w:r>
        <w:rPr>
          <w:sz w:val="28"/>
          <w:szCs w:val="28"/>
        </w:rPr>
        <w:t xml:space="preserve"> за исключением ситуаций, когда </w:t>
      </w:r>
      <w:r>
        <w:rPr>
          <w:rFonts w:eastAsia="Calibri"/>
          <w:sz w:val="28"/>
          <w:szCs w:val="28"/>
          <w:lang w:eastAsia="en-US"/>
        </w:rPr>
        <w:t>дата окончания случая совпадает с датой смерти пациен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одлежат оплате случаи оказания медийинской по видам медицинской деятельности, отсутствующей в действующей лицензии медицинско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проверка действует для счетов по межтерриториальным взаиморасчетам.</w:t>
      </w:r>
      <w:r>
        <w:rPr>
          <w:b/>
          <w:sz w:val="28"/>
          <w:szCs w:val="28"/>
        </w:rPr>
        <w:t xml:space="preserve"> Для внутриобластных счетов данная проверка не проводится</w:t>
      </w:r>
      <w:r>
        <w:rPr>
          <w:b/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)</w:t>
      </w:r>
      <w:r>
        <w:rPr>
          <w:sz w:val="28"/>
          <w:szCs w:val="28"/>
        </w:rPr>
        <w:t xml:space="preserve"> - посещения в поликлинику, выполненные с целью диагностики, консультирования и/или лечения. Число посещений при данной цели должно быть не менее двух (не учитываются посещения к специалистам 26,60,63,81,8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ной целью, в том числе,  оформляется направление на медико-социальную экспертизу, при этом в счете реестре  поле « </w:t>
      </w:r>
      <w:r>
        <w:rPr>
          <w:sz w:val="28"/>
          <w:szCs w:val="28"/>
          <w:u w:val="single"/>
          <w:lang w:val="en-US"/>
        </w:rPr>
        <w:t>mse</w:t>
      </w:r>
      <w:r>
        <w:rPr>
          <w:sz w:val="28"/>
          <w:szCs w:val="28"/>
          <w:u w:val="single"/>
        </w:rPr>
        <w:t>» равно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1.1</w:t>
      </w:r>
      <w:r>
        <w:rPr>
          <w:sz w:val="28"/>
          <w:szCs w:val="28"/>
        </w:rPr>
        <w:t>) – обращение по заболеванию с целью диагностики, лечения, консультирования, состоит из одного посещения (не учитываются посещения к специалистам 26,60,63,81,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дицинская реабилитация с применением роботизированной техники и без применения роботизированной техники</w:t>
      </w:r>
      <w:r>
        <w:rPr>
          <w:b/>
          <w:sz w:val="28"/>
          <w:szCs w:val="28"/>
        </w:rPr>
        <w:t xml:space="preserve"> – (методы оплаты 1.3.1 и 1.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ется при оказании амбулаторной помощи только медицинскими организациями, получившими объемы по данному виду медицинской помощи по специальности неврология, терапия, травматология и ортопедия. Законченный случай включает не менее 3 посещений к специалисту. Необходим объем выполненных медицинских услуг в соответствии с 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МКБ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Областной Соль-Илецкий ЦМ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 xml:space="preserve">91, </w:t>
            </w:r>
            <w:r>
              <w:rPr>
                <w:lang w:val="en-US"/>
              </w:rPr>
              <w:t>G</w:t>
            </w:r>
            <w:r>
              <w:rPr/>
              <w:t xml:space="preserve">45.0, </w:t>
            </w:r>
            <w:r>
              <w:rPr>
                <w:lang w:val="en-US"/>
              </w:rPr>
              <w:t>G</w:t>
            </w:r>
            <w:r>
              <w:rPr/>
              <w:t xml:space="preserve">53.0, </w:t>
            </w:r>
            <w:r>
              <w:rPr>
                <w:lang w:val="en-US"/>
              </w:rPr>
              <w:t>G</w:t>
            </w:r>
            <w:r>
              <w:rPr/>
              <w:t xml:space="preserve">54.0, </w:t>
            </w:r>
            <w:r>
              <w:rPr>
                <w:lang w:val="en-US"/>
              </w:rPr>
              <w:t>G</w:t>
            </w:r>
            <w:r>
              <w:rPr/>
              <w:t xml:space="preserve">54.1, </w:t>
            </w:r>
            <w:r>
              <w:rPr>
                <w:lang w:val="en-US"/>
              </w:rPr>
              <w:t>G</w:t>
            </w:r>
            <w:r>
              <w:rPr/>
              <w:t xml:space="preserve">54.2, </w:t>
            </w:r>
            <w:r>
              <w:rPr>
                <w:lang w:val="en-US"/>
              </w:rPr>
              <w:t>G</w:t>
            </w:r>
            <w:r>
              <w:rPr/>
              <w:t xml:space="preserve">54.3, </w:t>
            </w:r>
            <w:r>
              <w:rPr>
                <w:lang w:val="en-US"/>
              </w:rPr>
              <w:t>G</w:t>
            </w:r>
            <w:r>
              <w:rPr/>
              <w:t xml:space="preserve">54.4, </w:t>
            </w:r>
            <w:r>
              <w:rPr>
                <w:lang w:val="en-US"/>
              </w:rPr>
              <w:t>G</w:t>
            </w:r>
            <w:r>
              <w:rPr/>
              <w:t xml:space="preserve">54.8, </w:t>
            </w:r>
            <w:r>
              <w:rPr>
                <w:lang w:val="en-US"/>
              </w:rPr>
              <w:t>G</w:t>
            </w:r>
            <w:r>
              <w:rPr/>
              <w:t xml:space="preserve">55.1, </w:t>
            </w:r>
            <w:r>
              <w:rPr>
                <w:lang w:val="en-US"/>
              </w:rPr>
              <w:t>G</w:t>
            </w:r>
            <w:r>
              <w:rPr/>
              <w:t xml:space="preserve">55.3, </w:t>
            </w:r>
            <w:r>
              <w:rPr>
                <w:lang w:val="en-US"/>
              </w:rPr>
              <w:t>G</w:t>
            </w:r>
            <w:r>
              <w:rPr/>
              <w:t xml:space="preserve">55.8, </w:t>
            </w:r>
            <w:r>
              <w:rPr>
                <w:lang w:val="en-US"/>
              </w:rPr>
              <w:t>G</w:t>
            </w:r>
            <w:r>
              <w:rPr/>
              <w:t xml:space="preserve">56.0, </w:t>
            </w:r>
            <w:r>
              <w:rPr>
                <w:lang w:val="en-US"/>
              </w:rPr>
              <w:t>G</w:t>
            </w:r>
            <w:r>
              <w:rPr/>
              <w:t xml:space="preserve">56.2, </w:t>
            </w:r>
            <w:r>
              <w:rPr>
                <w:lang w:val="en-US"/>
              </w:rPr>
              <w:t>G</w:t>
            </w:r>
            <w:r>
              <w:rPr/>
              <w:t xml:space="preserve">56.3,  </w:t>
            </w:r>
            <w:r>
              <w:rPr>
                <w:lang w:val="en-US"/>
              </w:rPr>
              <w:t>G</w:t>
            </w:r>
            <w:r>
              <w:rPr/>
              <w:t xml:space="preserve">57.0, </w:t>
            </w:r>
            <w:r>
              <w:rPr>
                <w:lang w:val="en-US"/>
              </w:rPr>
              <w:t>G</w:t>
            </w:r>
            <w:r>
              <w:rPr/>
              <w:t xml:space="preserve">57.2, </w:t>
            </w:r>
            <w:r>
              <w:rPr>
                <w:lang w:val="en-US"/>
              </w:rPr>
              <w:t>G</w:t>
            </w:r>
            <w:r>
              <w:rPr/>
              <w:t xml:space="preserve">57.3, </w:t>
            </w:r>
            <w:r>
              <w:rPr>
                <w:lang w:val="en-US"/>
              </w:rPr>
              <w:t>G</w:t>
            </w:r>
            <w:r>
              <w:rPr/>
              <w:t xml:space="preserve">57.4, </w:t>
            </w:r>
            <w:r>
              <w:rPr>
                <w:lang w:val="en-US"/>
              </w:rPr>
              <w:t>G</w:t>
            </w:r>
            <w:r>
              <w:rPr/>
              <w:t xml:space="preserve">57.5, </w:t>
            </w:r>
            <w:r>
              <w:rPr>
                <w:lang w:val="en-US"/>
              </w:rPr>
              <w:t>G</w:t>
            </w:r>
            <w:r>
              <w:rPr/>
              <w:t xml:space="preserve">57.6, </w:t>
            </w:r>
            <w:r>
              <w:rPr>
                <w:lang w:val="en-US"/>
              </w:rPr>
              <w:t>G</w:t>
            </w:r>
            <w:r>
              <w:rPr/>
              <w:t xml:space="preserve">57.8, </w:t>
            </w:r>
            <w:r>
              <w:rPr>
                <w:lang w:val="en-US"/>
              </w:rPr>
              <w:t>G</w:t>
            </w:r>
            <w:r>
              <w:rPr/>
              <w:t xml:space="preserve">58.0, </w:t>
            </w:r>
            <w:r>
              <w:rPr>
                <w:lang w:val="en-US"/>
              </w:rPr>
              <w:t>G</w:t>
            </w:r>
            <w:r>
              <w:rPr/>
              <w:t xml:space="preserve">58.8, </w:t>
            </w:r>
            <w:r>
              <w:rPr>
                <w:lang w:val="en-US"/>
              </w:rPr>
              <w:t>G</w:t>
            </w:r>
            <w:r>
              <w:rPr/>
              <w:t xml:space="preserve">62.8, </w:t>
            </w: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 xml:space="preserve">83, </w:t>
            </w:r>
            <w:r>
              <w:rPr>
                <w:lang w:val="en-US"/>
              </w:rPr>
              <w:t>G</w:t>
            </w:r>
            <w:r>
              <w:rPr/>
              <w:t xml:space="preserve">93.4, </w:t>
            </w:r>
            <w:r>
              <w:rPr>
                <w:lang w:val="en-US"/>
              </w:rPr>
              <w:t>G</w:t>
            </w:r>
            <w:r>
              <w:rPr/>
              <w:t xml:space="preserve">93.8, </w:t>
            </w:r>
            <w:r>
              <w:rPr>
                <w:lang w:val="en-US"/>
              </w:rPr>
              <w:t>M</w:t>
            </w:r>
            <w:r>
              <w:rPr/>
              <w:t xml:space="preserve">43.5, </w:t>
            </w:r>
            <w:r>
              <w:rPr>
                <w:lang w:val="en-US"/>
              </w:rPr>
              <w:t>M</w:t>
            </w:r>
            <w:r>
              <w:rPr/>
              <w:t xml:space="preserve">47.1, </w:t>
            </w:r>
            <w:r>
              <w:rPr>
                <w:lang w:val="en-US"/>
              </w:rPr>
              <w:t>M</w:t>
            </w:r>
            <w:r>
              <w:rPr/>
              <w:t xml:space="preserve">47.2, </w:t>
            </w:r>
            <w:r>
              <w:rPr>
                <w:lang w:val="en-US"/>
              </w:rPr>
              <w:t>M</w:t>
            </w:r>
            <w:r>
              <w:rPr/>
              <w:t xml:space="preserve">48.8, </w:t>
            </w:r>
            <w:r>
              <w:rPr>
                <w:lang w:val="en-US"/>
              </w:rPr>
              <w:t>M</w:t>
            </w:r>
            <w:r>
              <w:rPr/>
              <w:t xml:space="preserve">50, </w:t>
            </w:r>
            <w:r>
              <w:rPr>
                <w:lang w:val="en-US"/>
              </w:rPr>
              <w:t>M</w:t>
            </w:r>
            <w:r>
              <w:rPr/>
              <w:t xml:space="preserve">51, </w:t>
            </w:r>
            <w:r>
              <w:rPr>
                <w:lang w:val="en-US"/>
              </w:rPr>
              <w:t>M</w:t>
            </w:r>
            <w:r>
              <w:rPr/>
              <w:t xml:space="preserve">53, </w:t>
            </w:r>
            <w:r>
              <w:rPr>
                <w:lang w:val="en-US"/>
              </w:rPr>
              <w:t>M</w:t>
            </w:r>
            <w:r>
              <w:rPr/>
              <w:t xml:space="preserve">54, </w:t>
            </w:r>
            <w:r>
              <w:rPr>
                <w:lang w:val="en-US"/>
              </w:rPr>
              <w:t>M</w:t>
            </w:r>
            <w:r>
              <w:rPr/>
              <w:t>96.1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1.1, T91.3, T91.2, T92.0 T92.1 T92.2 T92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2.4 T92.5 T92.6 T92.8 T93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3.1 T93.2 T93.3 T93.4 T93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4.0 T95.2 T95.3 T95.4 T95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2.5 M24.4 M24.5 M24.6 M41 M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84.0 M84.1 M84.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8.3 M15-M19, M16.4, M16.5, M17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7.3 M19.1 M43.5, M92.5, M93.0, M93.1, M93.2, M93.3, M93.4, M93.5, M75.0 M96.0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02.8 M05.8 M06.0 M07.3 M08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08.3 M08, M09.0 M10.0 M12.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13.8 </w:t>
            </w:r>
            <w:r>
              <w:rPr>
                <w:lang w:val="en-US"/>
              </w:rPr>
              <w:t>M</w:t>
            </w:r>
            <w:r>
              <w:rPr/>
              <w:t>15-</w:t>
            </w:r>
            <w:r>
              <w:rPr>
                <w:lang w:val="en-US"/>
              </w:rPr>
              <w:t>M</w:t>
            </w:r>
            <w:r>
              <w:rPr/>
              <w:t xml:space="preserve">19 </w:t>
            </w:r>
            <w:r>
              <w:rPr>
                <w:lang w:val="en-US"/>
              </w:rPr>
              <w:t>M</w:t>
            </w:r>
            <w:r>
              <w:rPr/>
              <w:t xml:space="preserve">24.4 </w:t>
            </w:r>
            <w:r>
              <w:rPr>
                <w:lang w:val="en-US"/>
              </w:rPr>
              <w:t>M</w:t>
            </w:r>
            <w:r>
              <w:rPr/>
              <w:t>24.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24.6 </w:t>
            </w:r>
            <w:r>
              <w:rPr>
                <w:lang w:val="en-US"/>
              </w:rPr>
              <w:t>M</w:t>
            </w:r>
            <w:r>
              <w:rPr/>
              <w:t xml:space="preserve">40-43 </w:t>
            </w:r>
            <w:r>
              <w:rPr>
                <w:lang w:val="en-US"/>
              </w:rPr>
              <w:t>M</w:t>
            </w:r>
            <w:r>
              <w:rPr/>
              <w:t xml:space="preserve">45 </w:t>
            </w:r>
            <w:r>
              <w:rPr>
                <w:lang w:val="en-US"/>
              </w:rPr>
              <w:t>M</w:t>
            </w:r>
            <w:r>
              <w:rPr/>
              <w:t>75 М91-93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30.1 </w:t>
            </w:r>
            <w:r>
              <w:rPr>
                <w:lang w:val="en-US"/>
              </w:rPr>
              <w:t>J</w:t>
            </w:r>
            <w:r>
              <w:rPr/>
              <w:t xml:space="preserve">30.2 </w:t>
            </w:r>
            <w:r>
              <w:rPr>
                <w:lang w:val="en-US"/>
              </w:rPr>
              <w:t>J</w:t>
            </w:r>
            <w:r>
              <w:rPr/>
              <w:t xml:space="preserve">30.3 </w:t>
            </w:r>
            <w:r>
              <w:rPr>
                <w:lang w:val="en-US"/>
              </w:rPr>
              <w:t>J</w:t>
            </w:r>
            <w:r>
              <w:rPr/>
              <w:t xml:space="preserve">35.0, </w:t>
            </w:r>
            <w:r>
              <w:rPr>
                <w:lang w:val="en-US"/>
              </w:rPr>
              <w:t>J</w:t>
            </w:r>
            <w:r>
              <w:rPr/>
              <w:t xml:space="preserve">35.3, </w:t>
            </w:r>
            <w:r>
              <w:rPr>
                <w:lang w:val="en-US"/>
              </w:rPr>
              <w:t>J</w:t>
            </w:r>
            <w:r>
              <w:rPr/>
              <w:t>39.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37.1 </w:t>
            </w:r>
            <w:r>
              <w:rPr>
                <w:lang w:val="en-US"/>
              </w:rPr>
              <w:t>J</w:t>
            </w:r>
            <w:r>
              <w:rPr/>
              <w:t xml:space="preserve">40 </w:t>
            </w:r>
            <w:r>
              <w:rPr>
                <w:lang w:val="en-US"/>
              </w:rPr>
              <w:t>J</w:t>
            </w:r>
            <w:r>
              <w:rPr/>
              <w:t xml:space="preserve">41.0 </w:t>
            </w:r>
            <w:r>
              <w:rPr>
                <w:lang w:val="en-US"/>
              </w:rPr>
              <w:t>J</w:t>
            </w:r>
            <w:r>
              <w:rPr/>
              <w:t xml:space="preserve">42 </w:t>
            </w:r>
            <w:r>
              <w:rPr>
                <w:lang w:val="en-US"/>
              </w:rPr>
              <w:t>J</w:t>
            </w:r>
            <w:r>
              <w:rPr/>
              <w:t xml:space="preserve">44.8 </w:t>
            </w:r>
            <w:r>
              <w:rPr>
                <w:lang w:val="en-US"/>
              </w:rPr>
              <w:t>J</w:t>
            </w:r>
            <w:r>
              <w:rPr/>
              <w:t>45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45.1 J45.8 J98.8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0.8 L20.9 L40 L40.5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0.0 N70.1 N72 N73.6 N7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80.0 N83.2 N97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lang w:val="en-US"/>
              </w:rPr>
              <w:t xml:space="preserve"> «</w:t>
            </w:r>
            <w:r>
              <w:rPr/>
              <w:t>ОЦМР</w:t>
            </w:r>
            <w:r>
              <w:rPr>
                <w:lang w:val="en-US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0.5 G50 G51 G54 G56 G57 G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0.0 G81.1 M42.1 M45, M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51 M53 M54 I69 I63 I61 M48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1.1-T91.3 T92.1-T92.3 T92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3.1-T93.3 T93.5 T94.0 M24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4 B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5  M16 M17 M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З «Орский врачебно-физкультурны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69 I69.4 G51 G54 G56 G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62 G80.0 G81.1 M24.5, M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6 M48 M50 M51 M53 M54 M42.0, M42.1 T90.5, M19.1, M19.8, M72.0, T95.3, M12.5, M23.2, M75.0, M75.2, M77.0, M77.1, T91.1-T91.3 T92.1-T92.3 T91.8, T92.8 T9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2.5 T93.1-T93.3 T93.5 T94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5 M16 M17 M24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4.0 B91 M41 M91 Q65 Q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68 Q70-74 Q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казание неотложной помощ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2.1.</w:t>
      </w:r>
      <w:r>
        <w:rPr>
          <w:sz w:val="28"/>
          <w:szCs w:val="28"/>
        </w:rPr>
        <w:t xml:space="preserve"> – в поликлинике и на дому;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</w:t>
      </w:r>
      <w:r>
        <w:rPr>
          <w:b/>
          <w:sz w:val="28"/>
          <w:szCs w:val="28"/>
        </w:rPr>
        <w:t>неотложной помощи</w:t>
      </w:r>
      <w:r>
        <w:rPr>
          <w:sz w:val="28"/>
          <w:szCs w:val="28"/>
        </w:rPr>
        <w:t xml:space="preserve">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Не подлежат оплате посещения по </w:t>
      </w:r>
      <w:r>
        <w:rPr>
          <w:b/>
          <w:szCs w:val="28"/>
        </w:rPr>
        <w:t>неотложной помощи</w:t>
      </w:r>
      <w:r>
        <w:rPr>
          <w:szCs w:val="28"/>
        </w:rPr>
        <w:t xml:space="preserve">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Случаи оказания </w:t>
      </w:r>
      <w:r>
        <w:rPr>
          <w:b/>
          <w:szCs w:val="28"/>
        </w:rPr>
        <w:t xml:space="preserve">неотложной помощи </w:t>
      </w:r>
      <w:r>
        <w:rPr>
          <w:szCs w:val="28"/>
        </w:rPr>
        <w:t>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 по одной специальност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сещение с профилактической целью (метод оплаты 3) – </w:t>
      </w:r>
      <w:r>
        <w:rPr>
          <w:sz w:val="28"/>
          <w:szCs w:val="28"/>
        </w:rPr>
        <w:t>посещения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и заказных услуг при приеме профилактической цели по диспансерному наблюдению по заболеванию необходимо применять следующий алгоритм: к оплате принимается не более 4 случаев диспансерного наблюдения з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е составляют заболевания по коду МКБ Е10, Е11 – случай диспансерного наблюдения – не более 1-го раза в месяц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7 - 1 раз в месяц в течение года (12 месяцев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 (у уролога) – 1 раз в месяц в течение года (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)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>Тариф законченного случая наблюдения женщин в период беременности включает в себя весь алгоритм обследования беременной женщины в соответствии с нормативными документами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 При этом, возможно предъявление на оплату 2 этапов за один месяц: начало и конец месяц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Тарифным соглашением стоимости сеанса за период лечения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Страховые медицинские организации при проведении контрольно-экспертных мероприятий при выявлении дефектов в оказании медицинской помощи финансовые санкции накладывают только на стоимость заместительной почечной терапии ( без учета стоимости транспортировки пациента)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Посещения с целью заместительной почечной терапии </w:t>
      </w:r>
      <w:r>
        <w:rPr>
          <w:b/>
          <w:szCs w:val="28"/>
        </w:rPr>
        <w:t>могут пересекаться</w:t>
      </w:r>
      <w:r>
        <w:rPr>
          <w:szCs w:val="28"/>
        </w:rPr>
        <w:t xml:space="preserve"> с любыми целями в условиях поликлиники, круглосуточного стационара, стационара дневного пребывания, скорой медицинской помощи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рамках одного случая могут быть разные виды диализ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: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ое обследование репродуктивных органов у женщин в целях раннего выявления новообразований в БМДЦЖЗ "Белая роза" (метод оплаты 4.5.1. – после 35 лет; 4.5.2. – в возрасте от 21 до 34 лет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к оплате не более 1 раза в год от МО у лиц не моложе 21 года в соответствии с ТС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Обследование в мобильном урологическом комплексе с целью выявления ЗНО у мужчин</w:t>
      </w:r>
      <w:r>
        <w:rPr>
          <w:sz w:val="28"/>
          <w:szCs w:val="28"/>
        </w:rPr>
        <w:t xml:space="preserve"> (метод оплаты 4.4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нимается к оплате не более 1 раза в год от ГАУЗ «ОКБ№2»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u w:val="single"/>
        </w:rPr>
        <w:t>Комплексное обследование по бесплодному браку (метод оплаты 4.1.1 и 4.1.2)</w:t>
      </w:r>
      <w:r>
        <w:rPr/>
        <w:t>– выполняется следующими медицинскими организациями: ГАУЗ «ГКБ №2», ГАУЗ «ОКБ№2», ООО «Классика», ООО «Ньюлай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ариф «Катамнестическое наблюдение за детьми с перинатальной патологи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оплаты помощи, оказываемой кабинетами катамнеза в ГАУЗ «ООКБ №2», ГАУЗ «ГКБ №5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ое наблюдение за пациентом, перенесшим трансплантацию органов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  <w:r>
        <w:rPr>
          <w:b/>
          <w:szCs w:val="28"/>
        </w:rPr>
        <w:t>:</w:t>
      </w:r>
      <w:r>
        <w:rPr>
          <w:szCs w:val="28"/>
        </w:rPr>
        <w:t xml:space="preserve"> Оплата диагностических исследований: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Cs w:val="28"/>
        </w:rPr>
        <w:t>молекулярно-генетических исследований, иммуногистохимических</w:t>
      </w:r>
      <w:r>
        <w:rPr>
          <w:szCs w:val="28"/>
        </w:rPr>
        <w:t xml:space="preserve">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 xml:space="preserve">-19),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firstLine="709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 w:val="false"/>
          <w:sz w:val="28"/>
          <w:szCs w:val="28"/>
        </w:rPr>
        <w:t xml:space="preserve"> в случае проведения исследования двух и более анатомических областей/органов осуществляется по тарифу, включающему в себя стоимость всех проведенных исследований и, при наличии показаний, анестезиологического пособия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1"/>
          <w:sz w:val="28"/>
          <w:szCs w:val="28"/>
        </w:rPr>
        <w:t>Оплата маммографии и жидкостной цитологии в рамках проведения диспансеризации определенных групп населения (приказ МЗ РФ от 13.03.2019 г. № 124н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оплате диагностические исследования на коронавирусную инфекцию, проведенные медицинским работникам (по номеру снилс) при условии отсутствия амбулаторных посещений по заболеваниям органов дыхания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</w:t>
      </w:r>
    </w:p>
    <w:p>
      <w:pPr>
        <w:pStyle w:val="Normal"/>
        <w:spacing w:before="0" w:after="160"/>
        <w:jc w:val="both"/>
        <w:rPr/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ращения по заболеванию у одного специалиста (</w:t>
      </w:r>
      <w:r>
        <w:rPr>
          <w:b/>
          <w:bCs/>
          <w:sz w:val="28"/>
          <w:szCs w:val="28"/>
          <w:u w:val="single"/>
        </w:rPr>
        <w:t xml:space="preserve">исключение – обращения по заболеванию по коду МКБ </w:t>
      </w:r>
      <w:r>
        <w:rPr>
          <w:b/>
          <w:bCs/>
          <w:sz w:val="28"/>
          <w:szCs w:val="28"/>
          <w:u w:val="single"/>
          <w:lang w:val="en-US"/>
        </w:rPr>
        <w:t>Z</w:t>
      </w:r>
      <w:r>
        <w:rPr>
          <w:b/>
          <w:bCs/>
          <w:sz w:val="28"/>
          <w:szCs w:val="28"/>
          <w:u w:val="single"/>
        </w:rPr>
        <w:t>22.8, U07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z w:val="28"/>
          <w:szCs w:val="28"/>
        </w:rPr>
        <w:t>алгоритм применяется только в части заказанных услуг,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,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 Случаи лечения в стационарах дневного пребывания могут пересекаться с амбулаторными посещениями, за исключением обращений по заболеванию по одному профилю. 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61"/>
          <w:sz w:val="28"/>
          <w:szCs w:val="28"/>
        </w:rPr>
        <w:t xml:space="preserve">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</w:t>
      </w:r>
      <w:r>
        <w:rPr>
          <w:sz w:val="28"/>
          <w:szCs w:val="28"/>
        </w:rPr>
        <w:t>тестирование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</w:t>
      </w:r>
      <w:r>
        <w:rPr>
          <w:rStyle w:val="FontStyle61"/>
          <w:sz w:val="28"/>
          <w:szCs w:val="28"/>
        </w:rPr>
        <w:t>) 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заболеваний, требующих </w:t>
      </w:r>
      <w:r>
        <w:rPr>
          <w:sz w:val="28"/>
          <w:szCs w:val="28"/>
          <w:u w:val="single"/>
        </w:rPr>
        <w:t>неотложной</w:t>
      </w:r>
      <w:r>
        <w:rPr>
          <w:sz w:val="28"/>
          <w:szCs w:val="28"/>
        </w:rPr>
        <w:t xml:space="preserve"> стоматологической помощи по ксг: d005, d006, d007, t002, t003, t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8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>Пациент не идентифицирован по месту прикрепления (кроме профиля «стоматология»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ях, 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 – балансодержателе систематически (</w:t>
      </w:r>
      <w:r>
        <w:rPr>
          <w:sz w:val="28"/>
          <w:szCs w:val="28"/>
        </w:rPr>
        <w:t xml:space="preserve">более двух законченных случаев в текущем году без учета объемов по специальностям «акушерство-гинекология», «дермато-венерология»,  осмотров в рамках вакцинопрофилактики), </w:t>
      </w:r>
      <w:r>
        <w:rPr>
          <w:bCs/>
          <w:sz w:val="28"/>
          <w:szCs w:val="28"/>
        </w:rPr>
        <w:t>третий и последующие случаи оказания этому застрахованному помощи не подлежат оплате. Код 5.7.4. – стоимость услуги, включена в норматив финансирования обеспечения оплаты амбулаторной медицинской помощи на прикрепленное население, застрахованных лиц в сфере ОМ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плановой помощи вне МО «балансодержателя» в рамках заказанных услуг (кроме профиля по стоматологии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 xml:space="preserve">Перечень врачебных специальностей, исключаемых на МЭК при данной проверке 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 позиции  для МО: ГАУЗ «ГКБ №4» г. Оренбурга , ГБУЗ «ГКБ №5», г. Оренбурга, ГАУЗ «ГБ№2» г. Орска</w:t>
            </w:r>
            <w:r>
              <w:rPr>
                <w:bCs/>
              </w:rPr>
              <w:t>, ГБУЗ «БСМП» г. Новотроицка, ГАУЗ «ДГКБ» г.Оренбург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, ГАУЗ «ГКБ№2», ООО «Ньюлайф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2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апия, педиатрия, ВОП, инфекционист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8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0, 10.1 при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0.8, Z03.8, – контакт с больными и возможность заражения другими инфекционными заболеваниям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1,10.3. при 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(изм. от 13 июня 2019 года №396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(не позднее одного календарного года) исследований с отражением их в стат. талоне. Первый этап диспансеризации считаются завершенным в случае выполнения в течение календарного года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 и жидкостной цитологии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на 2020 год.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календарного года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ГСП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ГКБ №5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6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 – о00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рванных случаев оказания стационарной медицинской помощи осуществляется:</w:t>
      </w:r>
    </w:p>
    <w:p>
      <w:pPr>
        <w:pStyle w:val="Normal"/>
        <w:suppressAutoHyphens w:val="true"/>
        <w:spacing w:before="0" w:after="120"/>
        <w:ind w:firstLine="851"/>
        <w:jc w:val="both"/>
        <w:rPr/>
      </w:pPr>
      <w:r>
        <w:rPr/>
        <w:t xml:space="preserve">Оплата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814"/>
        <w:gridCol w:w="1465"/>
      </w:tblGrid>
      <w:tr>
        <w:trPr>
          <w:trHeight w:val="510" w:hRule="atLeast"/>
        </w:trPr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до 3-х дней вкл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, не предполагающие хирургическое лечение (вмешательство) или тромболитическую терапию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28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 с проведением хирургического лечения (вмешательства) или тромболитической терапии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2 – Переведен в др.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3 – Переведен в дневной стациона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4 - Переведён на другой профиль кое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5 - Ум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7 – Лечение прервано по инициативе пацие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8 – Лечение прервано по инициативе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0 – Самовольно прерванное ле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pacing w:before="0" w:after="120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87"/>
      </w:tblGrid>
      <w:tr>
        <w:trPr>
          <w:tblHeader w:val="true"/>
          <w:trHeight w:val="57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спираторные инфекции верхних дыхательных пу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9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1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6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инфузия аутокрови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предполагается ежемесячная подача счетов на оплату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. В случае если между последовательными госпитализациями перерыв составляет 1 день и более, то к оплате подаются 2 случ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При этом не допускается предъявление к оплате нескольких случаев в течение 30 дней, если перерыв между госпитализациями составлял менее 1 дня. Также не допускается сочетание в рамках одного случая госпитализации и/или одного периода лечения оплаты по КСГ и по нормативу финансовых затрат на случай оказания высокотехнологи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(могут пересекаться по срокам более чем на один день).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 xml:space="preserve"> (могут пересекаться по срокам более чем на один день)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) </w:t>
      </w:r>
      <w:r>
        <w:rPr>
          <w:sz w:val="28"/>
        </w:rPr>
        <w:t>Проведение высокотехнологичной медицинской помощи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) случаи лечения коронавирусной инфекции или пневмонии в сочетании с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4 «Кесарево сечение» для следующих медицинских организаций ГБУЗ «ООКБ №2», ГАУЗ «ГКБ №2» г.Оренбурга, </w:t>
      </w:r>
      <w:r>
        <w:rPr>
          <w:rFonts w:eastAsia="Calibri"/>
          <w:sz w:val="28"/>
          <w:szCs w:val="28"/>
          <w:u w:val="single"/>
        </w:rPr>
        <w:t>при этом с</w:t>
      </w:r>
      <w:r>
        <w:rPr>
          <w:sz w:val="28"/>
          <w:szCs w:val="28"/>
          <w:u w:val="single"/>
        </w:rPr>
        <w:t xml:space="preserve">лучай наблюдения за новорожденным с кодом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>20.8 отдельно не предъявляется к оплате (</w:t>
      </w:r>
      <w:r>
        <w:rPr>
          <w:rFonts w:eastAsia="Calibri"/>
          <w:sz w:val="28"/>
          <w:szCs w:val="28"/>
        </w:rPr>
        <w:t>могут пересекаться по срокам более чем на один день).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сечение со стационаром, в т.ч. ВМП, дневным стационаром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 пересечении или совпадении сроков лечения в стационаре, дневном стационаре в разных медицинских организациях вне зависимости от диагноза, оба случая оплачиваются. </w:t>
      </w:r>
      <w:r>
        <w:rPr>
          <w:sz w:val="28"/>
          <w:szCs w:val="28"/>
          <w:u w:val="single"/>
        </w:rPr>
        <w:t>В дальнейшем, они в обязательном порядке подвергаются медико-экономической экспертизе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 пересечении или совпадении сроков лечения в одной медицинской организации оба случая отклоняются по МЭК. </w:t>
      </w:r>
    </w:p>
    <w:p>
      <w:pPr>
        <w:pStyle w:val="Normal"/>
        <w:spacing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Оплата стационарной помощи по тарифам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3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Медицинская реабилитация после перенесенной коронавирусной инфекции </w:t>
      </w:r>
      <w:r>
        <w:rPr>
          <w:b/>
          <w:szCs w:val="28"/>
          <w:lang w:val="en-US"/>
        </w:rPr>
        <w:t>COVID</w:t>
      </w:r>
      <w:r>
        <w:rPr>
          <w:b/>
          <w:szCs w:val="28"/>
        </w:rPr>
        <w:t xml:space="preserve">-19» 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>37.021-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 xml:space="preserve">37.023 осуществляется в течении первых 2 месяцев после острого периода коронавирусной инфекции. 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Стационарная помощь в рамках клинико-профильной группы «Неонатология» по КСГ st17.001, st17.002, st17.003, st17.007 (с кодами МКБ из группы </w:t>
      </w:r>
      <w:r>
        <w:rPr>
          <w:szCs w:val="28"/>
          <w:lang w:val="en-US"/>
        </w:rPr>
        <w:t>P</w:t>
      </w:r>
      <w:r>
        <w:rPr>
          <w:szCs w:val="28"/>
        </w:rPr>
        <w:t>) по полному тарифу (без применения доли оплаты прерванных случаев) может быть оплачена только медицинским организациям 3 уровня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 w:before="0" w:after="120"/>
        <w:ind w:left="560" w:right="57" w:hanging="5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нение к тарифу коэффициента сложности лечения пациента (КСЛП)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 для применения тарифов на основе клинико-статистических групп болезней в соответствии с приложением 3.3 к Тарифному соглашению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2») кода по МКБ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/>
        <w:t xml:space="preserve"> </w:t>
      </w:r>
      <w:r>
        <w:rPr>
          <w:sz w:val="28"/>
          <w:szCs w:val="28"/>
        </w:rPr>
        <w:t xml:space="preserve">к Тарифному соглашени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1.001, st02.001. st02.002, st02.003, st02.004, st02.005, st02.006, st02.007, st02.008, st02.009, st02.010, st02.011, st02.012, st02.013, st19.001, st19.002, st19.003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9.001, st09.002, st09.003, st09.004, st19.025, st19.026, st30.004, st30.006, st30.007, st30.008, st30.009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Оплата вспомогательных репродуктивных технологий осуществляется по КСГ ds02.008, ds02.009, ds02.009, </w:t>
      </w:r>
      <w:r>
        <w:rPr/>
        <w:t>ds02.0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ример 2: сначала ivf1 (замороженный в прошлом году), потом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медицинских процедур, связанных с беременностью и родам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1, ds02.006, ds02.007 могут быть только у лиц женского пола в возрасте от 12 до 55 лет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sz w:val="28"/>
          <w:szCs w:val="28"/>
        </w:rPr>
        <w:t>Тарифны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– Переведен в др. ЛП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– Переведен в стациона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 Уме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– Лечение прервано по инициативе пацие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– Лечение прервано по инициативе ЛПУ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trike/>
          <w:color w:val="FF0000"/>
          <w:sz w:val="28"/>
          <w:szCs w:val="28"/>
        </w:rPr>
        <w:t xml:space="preserve">Оплата помощи по КСГ </w:t>
      </w:r>
      <w:r>
        <w:rPr>
          <w:strike/>
          <w:color w:val="FF0000"/>
          <w:sz w:val="28"/>
          <w:szCs w:val="28"/>
          <w:lang w:val="en-US"/>
        </w:rPr>
        <w:t>ds</w:t>
      </w:r>
      <w:r>
        <w:rPr>
          <w:strike/>
          <w:color w:val="FF0000"/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предусмотренные клиническими рекомендациями контрольные мероприятия (ультразвуковое исследование и уровень </w:t>
      </w:r>
      <w:r>
        <w:rPr>
          <w:strike/>
          <w:color w:val="FF0000"/>
          <w:sz w:val="28"/>
          <w:szCs w:val="28"/>
          <w:lang w:val="en-US"/>
        </w:rPr>
        <w:t>β</w:t>
      </w:r>
      <w:r>
        <w:rPr>
          <w:strike/>
          <w:color w:val="FF0000"/>
          <w:sz w:val="28"/>
          <w:szCs w:val="28"/>
        </w:rPr>
        <w:t>-ХГЧ в периферической крови), выполняемые на амбулаторном этапе, включены в стоимость КСГ и не могут предъявляться на оплату МО-балансодержателю дополнительно</w:t>
      </w:r>
    </w:p>
    <w:p>
      <w:pPr>
        <w:pStyle w:val="Normal"/>
        <w:spacing w:before="0" w:after="120"/>
        <w:ind w:firstLine="567"/>
        <w:jc w:val="both"/>
        <w:rPr>
          <w:b/>
          <w:b/>
          <w:strike/>
          <w:color w:val="FF0000"/>
          <w:sz w:val="28"/>
          <w:szCs w:val="28"/>
        </w:rPr>
      </w:pPr>
      <w:r>
        <w:rPr>
          <w:b/>
          <w:strike/>
          <w:color w:val="FF0000"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 независимо от ее длительности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97"/>
      </w:tblGrid>
      <w:tr>
        <w:trPr>
          <w:tblHeader w:val="true"/>
          <w:trHeight w:val="60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s02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ое оплодотворени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питализация в диагностических целях с постановкой/ подтверждением диагноза злокачественного ново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использованием ПЭТ/КТ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в диагностических целях с проведением биопсии               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       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&lt;**&gt; 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абилитаци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Оплата помощи в дневном стационаре по тарифам КСГ ds37.001-ds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4, ds02.005, ds02.006, ds02.007 могут быть применены только в отношении лиц женского пол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9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30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0.003 могут быть применены только в отношении лиц мужского по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 медицинских организациях не отклоняются по МЭК и подлежат оплате. При этом, в обязательном порядке подвергаются медико-экономической экспертизе. Если пересечение случаев по срокам в одной медицинской организации, оба случая отклоняются по МЭК от оплаты. Исключением является проведение перитонеального диализа, случаи которого оплачиваются при пересечении с любыми случаями стационара и дневного стационара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При переводе пациента из круглосуточного стационара в дневной стационар</w:t>
      </w:r>
      <w:r>
        <w:rPr>
          <w:bCs/>
          <w:sz w:val="28"/>
          <w:szCs w:val="28"/>
        </w:rPr>
        <w:t xml:space="preserve"> (переводом), стоимость лечения в дневном стационаре оплачивается в полном объеме. 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- </w:t>
      </w:r>
      <w:r>
        <w:rPr>
          <w:sz w:val="28"/>
          <w:szCs w:val="28"/>
        </w:rPr>
        <w:t xml:space="preserve">оплата данного тарифа оплачивается только ГБУЗ «Оренбургская областная клиническая больница», ГБУЗ «ООКБ №2», </w:t>
      </w:r>
      <w:r>
        <w:rPr>
          <w:sz w:val="28"/>
          <w:szCs w:val="28"/>
          <w:u w:val="single"/>
        </w:rPr>
        <w:t>ГБУЗ «КССМП» г.Оренбурга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(дополнительные коды 01001, 01002, 01003, 01004, 01005, 01006, 01007, 01008)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3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37:00Z</dcterms:created>
  <dc:creator>Belkina</dc:creator>
  <dc:description/>
  <cp:keywords/>
  <dc:language>en-US</dc:language>
  <cp:lastModifiedBy>Елена С. Черех</cp:lastModifiedBy>
  <cp:lastPrinted>2021-01-15T10:37:00Z</cp:lastPrinted>
  <dcterms:modified xsi:type="dcterms:W3CDTF">2021-02-25T09:36:00Z</dcterms:modified>
  <cp:revision>3</cp:revision>
  <dc:subject/>
  <dc:title>УТВЕРЖДЕНА</dc:title>
</cp:coreProperties>
</file>